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60564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12181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65101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